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97/25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Waga z funkcją wyliczania BMI– szt. 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Rok produkcji: ............................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4" w:type="dxa"/>
        <w:jc w:val="left"/>
        <w:tblInd w:w="-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265"/>
        <w:gridCol w:w="2105"/>
        <w:gridCol w:w="2674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5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niczna waga osobowa przeznaczona do stosowania w szpitalach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aga zalegalizowana do celów medycznych wg klasy III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uszczalne obciążenie: 300 kg 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zerna platforma umożliwiająca łatwe ważenie osób z poważną nadwagą.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budowany bezpieczny aluminiowy wzrostomierz z zakresem 7-230 cm i odczytem wyniku z przodu i boku wzrostomierza.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atwe i proste przemieszczanie wagi dzięki wbudowanym kółkom transportowym.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Żeliwna podstawa.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przewodowa radiowa funkcja przekazywania wyników wagi i wzrostu do systemu bazy danych szpitala HIS po wcześniejszej konfiguracji.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regulowane podgumowane punkty podparcia.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ciążenie maksymalne:150 kg (zakres 1), 300 kg (zakres 2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ka elementarna:50 g (zakres 1), 100 g (zakres 2)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TARA: 300 kg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cje wagi: TARA, Pre-TARA, matka/dziecko, HOLD, BMI, automatyczne wyłączanie, regulowana funkcja amortyzacji, SEND/PRINT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zybka ocena stanu odżywienia dzięki funkcji BMI.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 odciążeniu wagi dzięki funkcji HOLD można najpierw zająć się pacjentem, a następnie zanotować wynik ważenia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nie z sieci elektrycznej 230V/50Hz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y(minimalne) platformy (szer. x wys. x głęb.): 335 x 80 x 345 mm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 cyfr wyświetlacza: min. 25 mm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 zamontowania wyświetlacza: 930 mm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a własna: max. 17,6 kg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kwalifikowany podpis elektroniczny</w:t>
      </w:r>
    </w:p>
    <w:p>
      <w:pPr>
        <w:pStyle w:val="Normal"/>
        <w:tabs>
          <w:tab w:val="clear" w:pos="708"/>
          <w:tab w:val="left" w:pos="520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76570" cy="5543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Specjalistyczny Szpital w Ciechanowie Specjalistyczny Szpital w Ciechanowie</cp:lastModifiedBy>
  <cp:lastPrinted>1995-11-21T17:41:00Z</cp:lastPrinted>
  <dcterms:modified xsi:type="dcterms:W3CDTF">2025-10-27T10:14:00Z</dcterms:modified>
  <cp:revision>9</cp:revision>
  <dc:subject/>
  <dc:title>    ZESTAWIENIE  PARAMETRÓW  TECHNICZNYCH                      </dc:title>
</cp:coreProperties>
</file>